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32"/>
        </w:rPr>
      </w:pPr>
      <w:r>
        <w:rPr>
          <w:szCs w:val="32"/>
        </w:rPr>
        <w:t>Итоговый протоко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диционного легкоатлетического пробега Асино -Первомайское, посвященного 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«21 » февраля  2015  года</w:t>
        <w:tab/>
        <w:tab/>
        <w:tab/>
        <w:tab/>
        <w:tab/>
        <w:tab/>
        <w:tab/>
      </w:r>
      <w:r>
        <w:rPr>
          <w:b/>
          <w:sz w:val="24"/>
          <w:u w:val="single"/>
        </w:rPr>
        <w:t>г. Асино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Вид программы:   пробег    </w:t>
      </w:r>
      <w:r>
        <w:rPr>
          <w:b/>
          <w:sz w:val="24"/>
          <w:u w:val="single"/>
        </w:rPr>
        <w:t xml:space="preserve"> девушки 1999 г.р. и молож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51" w:type="dxa"/>
        <w:jc w:val="left"/>
        <w:tblInd w:w="-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1"/>
        <w:gridCol w:w="2820"/>
        <w:gridCol w:w="1815"/>
        <w:gridCol w:w="1815"/>
        <w:gridCol w:w="1350"/>
      </w:tblGrid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, Им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ычкина Светлан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17.4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Вид программы:  пробег      </w:t>
      </w:r>
      <w:r>
        <w:rPr>
          <w:b/>
          <w:sz w:val="24"/>
          <w:u w:val="single"/>
        </w:rPr>
        <w:t>женщины  1998-1988 г.р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51" w:type="dxa"/>
        <w:jc w:val="left"/>
        <w:tblInd w:w="-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1"/>
        <w:gridCol w:w="2820"/>
        <w:gridCol w:w="1815"/>
        <w:gridCol w:w="1815"/>
        <w:gridCol w:w="1350"/>
      </w:tblGrid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цева Лили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СУ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09,1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тчина Дарь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27,3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ичеева Надежда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05,6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кабина Ирин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.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17.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Вид программы:   пробег    </w:t>
      </w:r>
      <w:r>
        <w:rPr>
          <w:b/>
          <w:sz w:val="24"/>
          <w:u w:val="single"/>
        </w:rPr>
        <w:t xml:space="preserve"> женщины 1961 г.р. и старш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51" w:type="dxa"/>
        <w:jc w:val="left"/>
        <w:tblInd w:w="-5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1"/>
        <w:gridCol w:w="2820"/>
        <w:gridCol w:w="1815"/>
        <w:gridCol w:w="1815"/>
        <w:gridCol w:w="1350"/>
      </w:tblGrid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, Им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чинникова Любовь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ЮСШ №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2.1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Вид программы: пробег     </w:t>
      </w:r>
      <w:r>
        <w:rPr>
          <w:b/>
          <w:sz w:val="24"/>
          <w:u w:val="single"/>
        </w:rPr>
        <w:t>юноши   1999 г.р. и молож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22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792"/>
        <w:gridCol w:w="1815"/>
        <w:gridCol w:w="1815"/>
        <w:gridCol w:w="1350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омарев Владими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09,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бин Данил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26,7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катанов Дмитр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.37,1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арцев Дени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.27,4 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дяев Вячесла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55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нев Леонид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19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юнин Константи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55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дов Дании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2.48,3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нецов Анто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03.21,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аев Иль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03.24,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ыгов Кирил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03.59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олин Ники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07.03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нин Викто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09.52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бух Станисла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2.21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вицкий Алексе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5.26,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тавка Кирил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5.46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нский Ники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 СОШ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6.57,7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ьников Максим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7.07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рмаков Дмитр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:17.14,8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Вид программы: пробег   </w:t>
      </w:r>
      <w:r>
        <w:rPr>
          <w:b/>
          <w:sz w:val="24"/>
          <w:u w:val="single"/>
        </w:rPr>
        <w:t>юноши 1998-1988 г.р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93" w:type="dxa"/>
        <w:jc w:val="left"/>
        <w:tblInd w:w="-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863"/>
        <w:gridCol w:w="1815"/>
        <w:gridCol w:w="1815"/>
        <w:gridCol w:w="1350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ьский Ива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ьниково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32,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рявцев Дмитр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14,7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иско Вадим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ПУ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00,3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вченко Серге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СУ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11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цев Евг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СУ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11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жерельев Иль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промИ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37,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нгуров Пав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зия №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48,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катанов Евг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48,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сихин Витал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51,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сохин Пав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43,8</w:t>
            </w:r>
          </w:p>
        </w:tc>
      </w:tr>
      <w:tr>
        <w:trPr>
          <w:trHeight w:val="349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5.19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шков Никола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промИ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6.18,1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имов Богда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8.03,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их Андре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8.03,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ифонов Андре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9.48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 Кирил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9.51,7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Щербенко Никола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12.21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с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17.4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ид программы: пробег   </w:t>
      </w:r>
      <w:r>
        <w:rPr>
          <w:b/>
          <w:sz w:val="24"/>
          <w:u w:val="single"/>
        </w:rPr>
        <w:t>мужчины 1989-1962 г.р. мужчин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5" w:type="dxa"/>
        <w:jc w:val="left"/>
        <w:tblInd w:w="-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820"/>
        <w:gridCol w:w="1800"/>
        <w:gridCol w:w="1800"/>
        <w:gridCol w:w="1365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рмухамбетов Рена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УСУ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53,8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динин Викто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кабель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.22.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пошников Альбер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56,3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ов Евген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00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язков Владими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.07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шин Ива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1.20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катанов Александ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оканал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2.48,2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вин Владими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К «Восток»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3.34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ымов Ива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Фи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3.34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льнин Юр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3.44,3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геев Алексе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3.50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шечкин Александ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ПО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4.13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ыгов Александ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4.13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рин Викто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5.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Вид программы: пробег     </w:t>
      </w:r>
      <w:r>
        <w:rPr>
          <w:b/>
          <w:sz w:val="24"/>
          <w:u w:val="single"/>
        </w:rPr>
        <w:t>мужчины  1961 г.р. и старш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19" w:type="dxa"/>
        <w:jc w:val="left"/>
        <w:tblInd w:w="-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820"/>
        <w:gridCol w:w="1800"/>
        <w:gridCol w:w="2184"/>
        <w:gridCol w:w="1365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тин Леони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Ш №9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.40,1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онтьев Васил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ЛОК» Томс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20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обов Викто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мск СОШ №40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43,6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тов Викто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е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45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летин Анатол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е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0.00,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геев Станисла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е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2.37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мов Олег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4.13,9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таков Владимир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с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м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08.48,4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лацис Никола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ер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:17.4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. судья соревнований  __________________Скопинцев Н.И.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. секретарь соревнований _______________Авдеенко С.Н.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73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52"/>
      <w:lang w:val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142" w:right="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567" w:right="0" w:hanging="0"/>
      <w:jc w:val="center"/>
    </w:pPr>
    <w:rPr>
      <w:b/>
      <w:sz w:val="24"/>
      <w:u w:val="single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55:00Z</dcterms:created>
  <dc:creator>Sport</dc:creator>
  <dc:description/>
  <cp:keywords/>
  <dc:language>en-US</dc:language>
  <cp:lastModifiedBy>ДЮСШ-1</cp:lastModifiedBy>
  <cp:lastPrinted>2011-02-28T11:54:00Z</cp:lastPrinted>
  <dcterms:modified xsi:type="dcterms:W3CDTF">2015-02-25T03:23:00Z</dcterms:modified>
  <cp:revision>13</cp:revision>
  <dc:subject/>
  <dc:title>ПРОТОКОЛ</dc:title>
</cp:coreProperties>
</file>